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th CAMPPP 2012:  Collaborative Analysis of Student Learning (Video)</w:t>
      </w:r>
    </w:p>
    <w:p>
      <w:pPr>
        <w:pStyle w:val="Normal"/>
        <w:jc w:val="center"/>
        <w:rPr/>
      </w:pPr>
      <w:r>
        <w:rPr>
          <w:b/>
        </w:rPr>
        <w:t>Making Connections between Student Mathematical Understandings and Learning Disability Pro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fer the YCDSB </w:t>
      </w:r>
      <w:r>
        <w:rPr>
          <w:i/>
        </w:rPr>
        <w:t xml:space="preserve">Supporting Students with Learning Disabilities </w:t>
      </w:r>
      <w:r>
        <w:rPr/>
        <w:t>document as you view each student video and consider the following questions.</w:t>
      </w:r>
    </w:p>
    <w:p>
      <w:pPr>
        <w:pStyle w:val="Normal"/>
        <w:rPr/>
      </w:pPr>
      <w:r>
        <w:rPr/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7142"/>
      </w:tblGrid>
      <w:tr>
        <w:trPr>
          <w:trHeight w:val="1897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:  Strengths, as listed in IE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Perceptual reason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Mathematics; operations and reason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isual memor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Working memor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Processing spe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 xml:space="preserve">Visual learning style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:  Needs, as listed in IE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erbal comprehension (relative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Reading; decoding and comprehens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Listening comprehens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erbal memo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>
          <w:trHeight w:val="2043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thematical understandings are evi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se understandings connected to the IEP profile?</w:t>
            </w:r>
          </w:p>
        </w:tc>
      </w:tr>
      <w:tr>
        <w:trPr>
          <w:trHeight w:val="2075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artial / transitional understandings are evi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se partial / transitional understandings connected to the IEP profile?</w:t>
            </w:r>
          </w:p>
        </w:tc>
      </w:tr>
      <w:tr>
        <w:trPr>
          <w:trHeight w:val="238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xt steps (probing questions / descriptive feedback / activities) would you suggest for this stu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these next steps support the student based on their IEP profile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Math CAMPPP 2012:  Collaborative Analysis of Student Learning (Video)</w:t>
      </w:r>
    </w:p>
    <w:p>
      <w:pPr>
        <w:pStyle w:val="Normal"/>
        <w:jc w:val="center"/>
        <w:rPr/>
      </w:pPr>
      <w:r>
        <w:rPr>
          <w:b/>
        </w:rPr>
        <w:t>Making Connections between Student Mathematical Understandings and Learning Disability Pro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fer the YCDSB </w:t>
      </w:r>
      <w:r>
        <w:rPr>
          <w:i/>
        </w:rPr>
        <w:t xml:space="preserve">Supporting Students with Learning Disabilities </w:t>
      </w:r>
      <w:r>
        <w:rPr/>
        <w:t>document as you view each student video and consider the following questions.</w:t>
      </w:r>
    </w:p>
    <w:p>
      <w:pPr>
        <w:pStyle w:val="Normal"/>
        <w:rPr/>
      </w:pPr>
      <w:r>
        <w:rPr/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7142"/>
      </w:tblGrid>
      <w:tr>
        <w:trPr>
          <w:trHeight w:val="1897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B:  Strengths, as listed in IE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Perceptual reason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Working memor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Processing spe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isual motor integr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isual learning styl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/>
            </w:pPr>
            <w:r>
              <w:rPr>
                <w:lang w:val="en-US"/>
              </w:rPr>
              <w:t>[Expressive and receptive language, applied problem solving, as seen through Academic Assessment]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B:  Needs, as listed in IE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erbal comprehens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Math calculation (relative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Word recognition, reading fluenc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Phonemic decoding (automatic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Visual track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lang w:val="en-US"/>
              </w:rPr>
            </w:pPr>
            <w:r>
              <w:rPr>
                <w:lang w:val="en-US"/>
              </w:rPr>
              <w:t>Comprehension of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>
          <w:trHeight w:val="2055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thematical understandings are evi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se understandings connected to the IEP profile?</w:t>
            </w:r>
          </w:p>
        </w:tc>
      </w:tr>
      <w:tr>
        <w:trPr>
          <w:trHeight w:val="2087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artial / transitional understandings are evi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se partial / transitional understandings connected to the IEP profile?</w:t>
            </w:r>
          </w:p>
        </w:tc>
      </w:tr>
      <w:tr>
        <w:trPr>
          <w:trHeight w:val="2394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xt steps (probing questions / descriptive feedback / activities) would you suggest for this student?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these next steps support the student based on their IEP profil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26:00Z</dcterms:created>
  <dc:creator>SoftXP</dc:creator>
  <dc:description/>
  <cp:keywords/>
  <dc:language>en-US</dc:language>
  <cp:lastModifiedBy>SoftXP</cp:lastModifiedBy>
  <dcterms:modified xsi:type="dcterms:W3CDTF">2012-07-20T13:37:00Z</dcterms:modified>
  <cp:revision>6</cp:revision>
  <dc:subject/>
  <dc:title>Collaborative Analysis of Student Learning:  Video</dc:title>
</cp:coreProperties>
</file>